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 xml:space="preserve">My poster is for propaganda to show the kinds of things going on in the war. It’s supposed to show the country the things the war is doing, not that many of them can not see for themselves. It’s trying to attract others to enlist as well as to get the support of the nation through aid and donations. They showed other pictures to enrage the citizens at the fact that many people are being killed on the front as well as anger them over the fact that Germany took Alsace and Lorraine from the French.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6:45:00Z</dcterms:created>
  <dc:creator>pickeringel</dc:creator>
  <dc:description/>
  <cp:keywords/>
  <dc:language>en-US</dc:language>
  <cp:lastModifiedBy>pickeringel</cp:lastModifiedBy>
  <dcterms:modified xsi:type="dcterms:W3CDTF">2009-01-07T16:54:00Z</dcterms:modified>
  <cp:revision>1</cp:revision>
  <dc:subject/>
  <dc:title>My poster is for propaganda to show the kinds of things going on in the war</dc:title>
</cp:coreProperties>
</file>